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gó mozgású hajtóműve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ő hajtómű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tor:  aszinkro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jtómű: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gaskereke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olótömbö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ngelykapcsoló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llék hajtómű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toro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zinkron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gyenáramú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éptető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jtómű: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erekereke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olótömbö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onóéke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orton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ande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nalitikus feld lépései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, hajtómű elméleti ford. sz. sor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, Hajtómű tényleges ford. sz. sor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, minden egyes ford. sz. -nál meghatározzuk a hibát az elméletihez viszonyít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Főhajtóművek csoportosítá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rgó mozgású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kozato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kozat nélküli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700" w:hanging="720"/>
        <w:rPr>
          <w:sz w:val="20"/>
          <w:szCs w:val="20"/>
        </w:rPr>
      </w:pPr>
      <w:r>
        <w:rPr>
          <w:sz w:val="20"/>
          <w:szCs w:val="20"/>
        </w:rPr>
        <w:t>Mechanik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700" w:hanging="720"/>
        <w:rPr>
          <w:sz w:val="20"/>
          <w:szCs w:val="20"/>
        </w:rPr>
      </w:pPr>
      <w:r>
        <w:rPr>
          <w:sz w:val="20"/>
          <w:szCs w:val="20"/>
        </w:rPr>
        <w:t>Hidraulik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700" w:hanging="720"/>
        <w:rPr>
          <w:sz w:val="20"/>
          <w:szCs w:val="20"/>
        </w:rPr>
      </w:pPr>
      <w:r>
        <w:rPr>
          <w:sz w:val="20"/>
          <w:szCs w:val="20"/>
        </w:rPr>
        <w:t>Elektromos</w:t>
      </w:r>
    </w:p>
    <w:p>
      <w:pPr>
        <w:pStyle w:val="Normal"/>
        <w:tabs>
          <w:tab w:val="clear" w:pos="708"/>
          <w:tab w:val="left" w:pos="2160" w:leader="none"/>
        </w:tabs>
        <w:ind w:left="2700" w:hanging="720"/>
        <w:rPr>
          <w:sz w:val="20"/>
          <w:szCs w:val="20"/>
        </w:rPr>
      </w:pPr>
      <w:r>
        <w:rPr>
          <w:sz w:val="20"/>
          <w:szCs w:val="20"/>
        </w:rPr>
        <w:tab/>
        <w:t>-egyenáramú</w:t>
      </w:r>
    </w:p>
    <w:p>
      <w:pPr>
        <w:pStyle w:val="Normal"/>
        <w:tabs>
          <w:tab w:val="clear" w:pos="708"/>
          <w:tab w:val="left" w:pos="2160" w:leader="none"/>
        </w:tabs>
        <w:ind w:left="1632" w:hanging="720"/>
        <w:rPr>
          <w:sz w:val="20"/>
          <w:szCs w:val="20"/>
        </w:rPr>
      </w:pPr>
      <w:r>
        <w:rPr>
          <w:sz w:val="20"/>
          <w:szCs w:val="20"/>
        </w:rPr>
        <w:tab/>
        <w:tab/>
        <w:t>-aszinkron 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180"/>
        <w:rPr>
          <w:sz w:val="20"/>
          <w:szCs w:val="20"/>
        </w:rPr>
      </w:pPr>
      <w:r>
        <w:rPr>
          <w:sz w:val="20"/>
          <w:szCs w:val="20"/>
        </w:rPr>
        <w:t>Egyenes vonalú mozg:</w:t>
      </w:r>
    </w:p>
    <w:p>
      <w:pPr>
        <w:pStyle w:val="Normal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ülön irányváltós hajtá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880" w:hanging="900"/>
        <w:rPr>
          <w:sz w:val="20"/>
          <w:szCs w:val="20"/>
        </w:rPr>
      </w:pPr>
      <w:r>
        <w:rPr>
          <w:sz w:val="20"/>
          <w:szCs w:val="20"/>
        </w:rPr>
        <w:t>Fogask, fogasléc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880" w:hanging="900"/>
        <w:rPr>
          <w:sz w:val="20"/>
          <w:szCs w:val="20"/>
        </w:rPr>
      </w:pPr>
      <w:r>
        <w:rPr>
          <w:sz w:val="20"/>
          <w:szCs w:val="20"/>
        </w:rPr>
        <w:t>Csiga-fogas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880" w:hanging="900"/>
        <w:rPr>
          <w:sz w:val="20"/>
          <w:szCs w:val="20"/>
        </w:rPr>
      </w:pPr>
      <w:r>
        <w:rPr>
          <w:sz w:val="20"/>
          <w:szCs w:val="20"/>
        </w:rPr>
        <w:t>Menetes orsó-any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880" w:hanging="900"/>
        <w:rPr>
          <w:sz w:val="20"/>
          <w:szCs w:val="20"/>
        </w:rPr>
      </w:pPr>
      <w:r>
        <w:rPr>
          <w:sz w:val="20"/>
          <w:szCs w:val="20"/>
        </w:rPr>
        <w:t>Hidraulikus elempár</w:t>
      </w:r>
    </w:p>
    <w:p>
      <w:pPr>
        <w:pStyle w:val="Normal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Önirányváltós hajtá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880" w:hanging="900"/>
        <w:rPr>
          <w:sz w:val="20"/>
          <w:szCs w:val="20"/>
        </w:rPr>
      </w:pPr>
      <w:r>
        <w:rPr>
          <w:sz w:val="20"/>
          <w:szCs w:val="20"/>
        </w:rPr>
        <w:t>Forgattyú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2880" w:hanging="900"/>
        <w:rPr>
          <w:sz w:val="20"/>
          <w:szCs w:val="20"/>
          <w:u w:val="single"/>
        </w:rPr>
      </w:pPr>
      <w:r>
        <w:rPr>
          <w:sz w:val="20"/>
          <w:szCs w:val="20"/>
        </w:rPr>
        <w:t>Himbás: lengő forgó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C vez. Alapfeladat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Helyzet meghatározás:</w:t>
      </w:r>
    </w:p>
    <w:p>
      <w:pPr>
        <w:pStyle w:val="Normal"/>
        <w:rPr/>
      </w:pPr>
      <w:r>
        <w:rPr>
          <w:sz w:val="20"/>
          <w:szCs w:val="20"/>
        </w:rPr>
        <w:tab/>
        <w:t>-p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akasz</w:t>
      </w:r>
    </w:p>
    <w:p>
      <w:pPr>
        <w:pStyle w:val="Normal"/>
        <w:rPr/>
      </w:pPr>
      <w:r>
        <w:rPr>
          <w:sz w:val="20"/>
          <w:szCs w:val="20"/>
        </w:rPr>
        <w:tab/>
        <w:t>-pály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 Sebesség meghatározá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állandó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változ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, Kiegészítő tevékenység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erszám kezel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munkadarab ke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űtés ke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forgács ke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tb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C vez típusok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KNC (konvencionális N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binációs logika esetén</w:t>
      </w:r>
    </w:p>
    <w:p>
      <w:pPr>
        <w:pStyle w:val="Normal"/>
        <w:rPr/>
      </w:pPr>
      <w:r>
        <w:rPr>
          <w:sz w:val="20"/>
          <w:szCs w:val="20"/>
        </w:rPr>
        <w:t>2, CNC Ha a PVE programozható logikát (mikroprocesszort) tartalma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gyomány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C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zi vezérlé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ált, nincs kézi működteté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HM, MHM fogaskerek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kozatnélküli programozható FHM, MH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ok mozgatása menetes orsóv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yós orsóva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ítmény kisebb (P=1,5-10kW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obb (5-35 kW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gmunk pontosság: 0,05-0,1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-0,01 mm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NC Alapgépek csoportosítá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Technológia szeri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zterga, maró, fúró, köszörű, st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 Szerszámozás szeri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állószerszámos (pl eszterg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orgó szerszámos (pl. marógép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c gépek fejlődé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vencionális NC → Megmunkáló központ(CNC) → Megmunk. Cella →Rugalmas gyártórendsz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C főhajtások csoportosítása:</w:t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kozato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otor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>aszinkr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  <w:t>egyenáramú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áltó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20" w:leader="none"/>
        </w:tabs>
        <w:ind w:left="2700" w:hanging="180"/>
        <w:rPr>
          <w:sz w:val="20"/>
          <w:szCs w:val="20"/>
        </w:rPr>
      </w:pPr>
      <w:r>
        <w:rPr>
          <w:sz w:val="20"/>
          <w:szCs w:val="20"/>
        </w:rPr>
        <w:t>Fogaskerek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20" w:leader="none"/>
        </w:tabs>
        <w:ind w:left="2700" w:hanging="180"/>
        <w:rPr>
          <w:sz w:val="20"/>
          <w:szCs w:val="20"/>
          <w:u w:val="single"/>
        </w:rPr>
      </w:pPr>
      <w:r>
        <w:rPr>
          <w:sz w:val="20"/>
          <w:szCs w:val="20"/>
        </w:rPr>
        <w:t>Tengelykapcso lós</w:t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kozat nélküli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tor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egyenáramú Sz=10m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aszinkr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rPr/>
      </w:pPr>
      <w:r>
        <w:rPr>
          <w:sz w:val="20"/>
          <w:szCs w:val="20"/>
        </w:rPr>
        <w:t>ne=60(f)/P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áltó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20" w:leader="none"/>
        </w:tabs>
        <w:ind w:left="2520" w:hanging="180"/>
        <w:rPr/>
      </w:pPr>
      <w:r>
        <w:rPr>
          <w:sz w:val="20"/>
          <w:szCs w:val="20"/>
        </w:rPr>
        <w:t>Mechanikus dörzshajtáso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20" w:leader="none"/>
        </w:tabs>
        <w:ind w:left="2700" w:hanging="360"/>
        <w:rPr>
          <w:sz w:val="20"/>
          <w:szCs w:val="20"/>
        </w:rPr>
      </w:pPr>
      <w:r>
        <w:rPr>
          <w:sz w:val="20"/>
          <w:szCs w:val="20"/>
        </w:rPr>
        <w:t>Hidraulik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űszki szabályozás az EU-b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57. Római szerződés EGK, Eurat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60. EFTA EU Szabadkereskedelmi társasá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67. Montánúnió+EGK+Euratom &gt; 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92. E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4. május.1. 25 tagáll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ogharmonizáció (Mo1995)</w:t>
      </w:r>
    </w:p>
    <w:p>
      <w:pPr>
        <w:pStyle w:val="Normal"/>
        <w:rPr/>
      </w:pPr>
      <w:r>
        <w:rPr>
          <w:sz w:val="20"/>
          <w:szCs w:val="20"/>
        </w:rPr>
        <w:t>-új jogszabályok rendezé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Meglévő jogszabályok rendezése &gt; direktívát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adnak ki, 85 új megközelítés elve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&gt;minimális követelmények forg-ba hozáshoz szükséges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&gt;harmonizált szabványok tartal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zabványok harmonizál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űszaki szabályozás 2 fő területe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, Jogilag szabályozott terüle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eszélyes termékek pl. gyermekjáték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orgalomba hozatal jogilag szabályozo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jogszabályok, rendeletek, direktí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termékfelelősségi törv. A mérvadó 1993. évi X t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mék által okozott kárra vállal a gyártó felelősség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sak a 10.000Ft feletti károkra érvényes, felső korlát ninc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,Piac által szabályozott terüle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em veszélyes termékek pl. cip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önként elfogadott szabvány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ogyasztó védelmi tv a mérva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GK cél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egységes pi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zabadkereskedelmi övez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68’ vámúni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sődleges jogszabályok</w:t>
      </w:r>
      <w:r>
        <w:rPr>
          <w:sz w:val="20"/>
          <w:szCs w:val="20"/>
        </w:rPr>
        <w:t xml:space="preserve"> 1957 Római szerződés – Keretegyezmény &gt; </w:t>
      </w:r>
      <w:r>
        <w:rPr>
          <w:b/>
          <w:sz w:val="20"/>
          <w:szCs w:val="20"/>
          <w:u w:val="single"/>
        </w:rPr>
        <w:t>4 gazdasági szabadságjo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rmék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olgáltatás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emély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őke szabad áraml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köz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: összes több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ELEC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: elektronikai sz szerv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U: távközlési sz. szerv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Másodlagos jogszabályok:</w:t>
      </w:r>
      <w:r>
        <w:rPr>
          <w:sz w:val="20"/>
          <w:szCs w:val="20"/>
        </w:rPr>
        <w:t xml:space="preserve"> elsődleges jogsz.-ban megfogalmazott célok elérését szabályozzák</w:t>
      </w:r>
    </w:p>
    <w:p>
      <w:pPr>
        <w:pStyle w:val="Normal"/>
        <w:rPr/>
      </w:pPr>
      <w:r>
        <w:rPr>
          <w:sz w:val="20"/>
          <w:szCs w:val="20"/>
        </w:rPr>
        <w:t>-rendelet, határozat, direktíva (irányel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jánlás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öntése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U 3 alape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Kölcsönös elismerés elve „Corro d Dijon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 Új megközelítés el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, Globális megközelítés elve</w:t>
      </w:r>
    </w:p>
    <w:p>
      <w:pPr>
        <w:pStyle w:val="Normal"/>
        <w:rPr/>
      </w:pPr>
      <w:r>
        <w:rPr>
          <w:sz w:val="20"/>
          <w:szCs w:val="20"/>
        </w:rPr>
        <w:t>modul rendszert hoztak létre A, B…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: legenyhébb vizsgálat, szállítási gyártási nyilatkoz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H: Notifikált szervezet CE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CE jelölés:</w:t>
      </w:r>
      <w:r>
        <w:rPr>
          <w:sz w:val="20"/>
          <w:szCs w:val="20"/>
        </w:rPr>
        <w:t xml:space="preserve"> Megfelelősségi megjelölés az EU 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gfelel az összes rá vonatkozó direktíva követelményeinek, erről a direktívában előírt módon meg is győződtek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SO 9000 tagj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O 9000:2000 Minőségirányítási rendszerek alapok és szót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O 9001:2000 Mir. Követelmény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O 9004:2000 Mir. Útmutató a működés fejlesztéséhez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ir 8 alape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evőközpontúsá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ezetőség felelőssé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munkatársak bevon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olyamatszemléletű megközelí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rendszerelmé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olyamatos fejlesz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tényeken alapuló döntéshozatal</w:t>
      </w:r>
    </w:p>
    <w:p>
      <w:pPr>
        <w:pStyle w:val="Normal"/>
        <w:rPr/>
      </w:pPr>
      <w:r>
        <w:rPr>
          <w:sz w:val="20"/>
          <w:szCs w:val="20"/>
        </w:rPr>
        <w:t>-kölcsönösen előnyös kapcs. a szállítással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Termék:</w:t>
      </w:r>
      <w:r>
        <w:rPr>
          <w:sz w:val="20"/>
          <w:szCs w:val="20"/>
        </w:rPr>
        <w:t xml:space="preserve"> hardver, szoftver, szolgáltatá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Követelmény:</w:t>
      </w:r>
      <w:r>
        <w:rPr>
          <w:sz w:val="20"/>
          <w:szCs w:val="20"/>
        </w:rPr>
        <w:t xml:space="preserve"> Konkrétan megfogalmazott igény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Tanúsítás: </w:t>
      </w:r>
      <w:r>
        <w:rPr>
          <w:sz w:val="20"/>
          <w:szCs w:val="20"/>
        </w:rPr>
        <w:t>3 fél igazolja h a termék megfelel biz követelményeknek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Felülvizsgálat:</w:t>
      </w:r>
      <w:r>
        <w:rPr>
          <w:sz w:val="20"/>
          <w:szCs w:val="20"/>
        </w:rPr>
        <w:t xml:space="preserve"> Módszeres független dokumentált folyamat felülvizsgálati bizonyíték megszerzésére, és objektív értékelésére annak meghatározására hogy a felülvizsgálati kritériumok milyen mértékben teljesültek.</w:t>
      </w:r>
    </w:p>
    <w:p>
      <w:pPr>
        <w:pStyle w:val="Normal"/>
        <w:rPr/>
      </w:pPr>
      <w:r>
        <w:rPr>
          <w:sz w:val="20"/>
          <w:szCs w:val="20"/>
          <w:u w:val="single"/>
        </w:rPr>
        <w:t>Célja szerint</w:t>
      </w:r>
      <w:r>
        <w:rPr>
          <w:sz w:val="20"/>
          <w:szCs w:val="20"/>
        </w:rPr>
        <w:t>: termék CE, folyamat, rendszer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Végző szervek szerint: 1.-2.-3. fél ált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yamatjav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inőségszabályozás stratégiá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Minőségtartó str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 Minőségjavító strat. FMEA, 7régi eszkö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, Minőség fejlesztő strat. QFD, komplex módsze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régi(egyszerü) eszkö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Folyamatáb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 Adatgyűj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, Hisztogr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, Pareto diag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, Ok okozati diag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, Korreláció diag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, Szabályozó kárty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 Új (vezetési) módsz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 KJ Affinitás elemz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 Kapcsolati diag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, Fq-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, Mátri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, PDPC folyamat döntési program kárty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, Mártix 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, Nyíl diag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érési módszer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özvetlen mérési módsz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özvetett mérési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itérítéses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ompenzációs (kiegyenlítő)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Helyettesítő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ifferenciál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nalóg mérési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igitális mérési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omplex mérési 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érési hibák csoportosítása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redetük szeri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 mérőberendezés hibá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zerkezeti hib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alibrálási hi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ariációs 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rányváltási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ullpo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mérendő mennyiség hibá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örnyezeti hib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mérési módszer hibáj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ellegük szeri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urva hi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rendszeres hiba: konkrét okokra visszavezethető, állandóan jelenvan jele: H0 H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életlen hiba: nehéz kiküszöbölni, kicsi eltérés</w:t>
      </w:r>
    </w:p>
    <w:sectPr>
      <w:type w:val="nextPage"/>
      <w:pgSz w:w="11906" w:h="16838"/>
      <w:pgMar w:left="1418" w:right="1418" w:gutter="0" w:header="0" w:top="1418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8:26:00Z</dcterms:created>
  <dc:creator>EE</dc:creator>
  <dc:description/>
  <dc:language>en-US</dc:language>
  <cp:lastModifiedBy>EE</cp:lastModifiedBy>
  <cp:lastPrinted>2005-05-10T20:22:00Z</cp:lastPrinted>
  <dcterms:modified xsi:type="dcterms:W3CDTF">2005-05-10T18:23:00Z</dcterms:modified>
  <cp:revision>54</cp:revision>
  <dc:subject/>
  <dc:title>Forgó mozgású hajtóművek:</dc:title>
</cp:coreProperties>
</file>